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PLAYER NEWS FILE #2  11/85</w:t>
        <w:t>Welcome to the second news file for Sidplayer.  This document contains full</w:t>
        <w:t>instructions on how to use Multiplay (MPLAY), an autoplayer for Sidplayer</w:t>
        <w:t>songs.  The program plays up to 51 songs in any order selected.</w:t>
        <w:t>The KPLAY and MPLAY players and the Sidplayer songs are intended for</w:t>
        <w:t>everyone's enjoyment, and may be freely distributed.</w:t>
        <w:t>Sidplayer songs are created using the Sidplayer Editor by Harry Bratt.  The</w:t>
        <w:t>Editor is found in the book "ALL ABOUT THE COMMODORE 64, VOLUME TWO" by Craig</w:t>
        <w:t>Chamberlain, published by COMPUTE! Books.  A disk for the book is also</w:t>
        <w:t>available from COMPUTE!.</w:t>
        <w:t>The Editor is a copyrighted, commercially sold program to be used only by the</w:t>
        <w:t>purchasers of Volume Two.  It is not in the Public Domain and should not be</w:t>
        <w:t>freely distributed.</w:t>
        <w:t>Please respect the legitimate expectation of the authors for a fair return on</w:t>
        <w:t>their efforts.  Thank you.</w:t>
        <w:t>Multiplay is a machine language program with a BASIC header.  To run</w:t>
        <w:t>Multiplay, enter the command LOAD "MPLAY",8 followed by the command RUN after</w:t>
        <w:t>the program has loaded.</w:t>
        <w:t>If MPLAY is the first file on your disk (the first file appearing in the</w:t>
        <w:t>directory), you can load it using the command LOAD "M*",8.  To make MPLAY be</w:t>
        <w:t>the first file on a disk, SAVE it to a newly formatted disk.</w:t>
        <w:t>Having MPLAY be the first file also makes it convenient to use the Commodore</w:t>
        <w:t>Run/Stop autoload and run feature on some fast loader cartridges.</w:t>
        <w:t>When you run MPLAY, it will list in three columns the names of all the</w:t>
        <w:t>Sidplayer songs on the disk.  Sidplayer songs are identified by a .MUS</w:t>
        <w:t>extender at the end of their filename.  The .MUS extender, however, will not</w:t>
        <w:t>be shown with the names on the screen.</w:t>
        <w:t>If there are no Sidplayer songs on the disk, the program will print the</w:t>
        <w:t>message NO MUSIC FILES ON DISK - INSERT ANOTHER DISK AND PRESS F5.  After you</w:t>
        <w:t>insert a new disk and press F5, the program will search for song names in the</w:t>
        <w:t>new directory and list them in the columns.</w:t>
        <w:t>Each of the three columns can display up to seventeen songs.  If the disk</w:t>
        <w:t>contains more than 3*17=51 songs, the extra songs will not be listed and the</w:t>
        <w:t>border will be set to gray as a warning.</w:t>
        <w:t>Multiplay can play only those songs that are listed in the columns.  For this</w:t>
        <w:t>reason it is strongly suggested that you never put more than 51 Sidplayer</w:t>
        <w:t>songs on a disk side.  Catalogs for Sidplayer songs are released after every</w:t>
        <w:t>50 songs to help encourage this practice.</w:t>
        <w:t>After the songs are listed, an arrow cursor will appear at the top left song</w:t>
        <w:t>name.  You can use the cursor movement keys to move the cursor to any row and</w:t>
        <w:t>column position.</w:t>
        <w:t>To select a song, move the cursor to the name of the song and press F1.  The</w:t>
        <w:t>song name will change to be displayed in reverse letters.  Additional songs</w:t>
        <w:t>can be selected simply by moving the cursor to them and pressing F1.</w:t>
        <w:t>The order in which songs are selected is significant.  Multiplay remembers the</w:t>
        <w:t>order in which you select the songs, and later will play them in that order.</w:t>
        <w:t>If you want to hear the songs in a certain order, be sure to select them in</w:t>
        <w:t>that order.</w:t>
        <w:t>To cancel a selection, move the cursor back to the song name and press F1</w:t>
        <w:t>again.  The reverse letters will switch back to normal to confirm that the</w:t>
        <w:t>song is no longer selected.</w:t>
        <w:t>One of the nicest features of Multiplay is that you can set it to play all of</w:t>
        <w:t>the songs on the disk.  To do this, just press F3.  This causes the cursor to</w:t>
        <w:t>run through the columns and select each song not already selected.</w:t>
        <w:t>The F3 feature does not change the playing order of the songs that were</w:t>
        <w:t>already selected.  Thus, if you want to play all the songs on the disk but</w:t>
        <w:t>want to hear certain songs first, you can select them using F1 and then press</w:t>
        <w:t>F3 to select the remaining songs.</w:t>
        <w:t>You may also cancel individual songs after using F3, in case you want to hear</w:t>
        <w:t>all the songs on the disk except one or two.  For example, this feature is</w:t>
        <w:t>handy if you want to play all the songs on the disk but two of the files are</w:t>
        <w:t>the left and right halves of a song for two computers.  These files are</w:t>
        <w:t>intended to be played simultaneously, not separately, and can be canceled by</w:t>
        <w:t>F1 after F3 has been pressed.</w:t>
        <w:t>To cancel all of the selections and start over again, press F4 (shifted F3).</w:t>
        <w:t>All of the song names will be restored to normal letters.</w:t>
        <w:t>Once you have made your selections, press F7 to start the playing.  The</w:t>
        <w:t>program will switch to the playing screen, load the first song and print its</w:t>
        <w:t>text lines, and start playing.  When the song is done, Multiplay will</w:t>
        <w:t>automatically load the next song in the sequence and start playing it.  This</w:t>
        <w:t>will continue until all of the songs have been played.  Multiplay then returns</w:t>
        <w:t>to the screen with the song names.</w:t>
        <w:t>To stop a song before it is done playing and make Multiplay skip to the next</w:t>
        <w:t>song, press any key other than a function key, such as the space bar.  The</w:t>
        <w:t>playing will stop, and the next song in the sequence will be loaded and played.</w:t>
        <w:t>If you press one of the function keys to stop the playing, Multiplay will</w:t>
        <w:t>return to the song name screen rather than continue with the next song.  The</w:t>
        <w:t>cursor will point at the song that had been playing.</w:t>
        <w:t>When you want to hear songs on another disk, insert the new disk and press F5.</w:t>
        <w:t>A new listing of song names in three columns will be printed, and the program</w:t>
        <w:t>will be ready for you to make your new selections.</w:t>
        <w:t>Here is a summary of the meanings of the function keys:</w:t>
        <w:t>F1 SELECT OR CANCEL A SONG</w:t>
        <w:t>F3 SELECT ALL REMAINING SONGS</w:t>
        <w:t>F4 CANCEL ALL SONGS</w:t>
        <w:t>F5 NEW DISK DIRECTORY</w:t>
        <w:t>F7 START PLAYING IN ORDER SELECTED</w:t>
        <w:t>Pressing the F7 key will not do anything if no songs have been selected.</w:t>
        <w:t>There are two other special features built into Multiplay.  The F8 key can be</w:t>
        <w:t>used to start the playing, just like F7, but it will cause the playing to be</w:t>
        <w:t>continuous.  This means that after all of the songs have been played,</w:t>
        <w:t>Multiplay will recycle back to the first one and start all over again,</w:t>
        <w:t>forever, until a function key is pressed.</w:t>
        <w:t>The other feature is that whereas F7 always makes the playing start at the</w:t>
        <w:t>beginning of the sequence, F8 can be used to make the playing continue at a</w:t>
        <w:t>song that was stopped.  For example, if the fourth song in a sequence is being</w:t>
        <w:t>played when you press a function key, the playing can be restarted at that</w:t>
        <w:t>song by pressing F8 rather than F7.</w:t>
        <w:t>When you are done using Multiplay, press Run/Stop Restore to return to BAS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